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80806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16934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93407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