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19878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59406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844814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34946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52532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69266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91740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79692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43049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36090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91035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06178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59212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36431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37807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00383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13753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21100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14512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59552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487412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22898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