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6091445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7285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13547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685097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056193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53473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74307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47174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347824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681946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082716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127638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189421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059759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83149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73158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98453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43379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04526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29412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24754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982595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592551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213437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81467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