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0471148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2229265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2596436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