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28761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11067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77371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61764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72418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546808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75660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