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4800856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1058330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1474669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9286693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6131804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