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00938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72343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62505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05697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81083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31873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