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89783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9711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70921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