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595886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7304884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9995536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955682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9172394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1102548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256278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5973341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7871263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5632664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2986493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118243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3039142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2168658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587339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3245279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0497636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824334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6919428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9443263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4032879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8652878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