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57206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73562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130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25306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0009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10152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85126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03851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46446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32455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88879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86087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61023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21062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00653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47593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9661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70709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8542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05322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90903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55082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39354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785185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9132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