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2458686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9737942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5220179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