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750099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085907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216883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489495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549800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210034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317070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