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36211718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59810075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3810027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6648122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61330747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