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8297985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3555885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6284058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0851164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1554869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6582548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