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984696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87993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72705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74752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40937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113365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019808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493862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62792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0255107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010230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193582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145973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441913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683058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255157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455204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4449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435384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519961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66207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145110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