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96470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7702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50534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89547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65261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10035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58495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34226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91790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16045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20754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216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19126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29886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83025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29970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31410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51553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74252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38831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42609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8613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76793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3739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82475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