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29225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49201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19126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24850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80488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76414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63150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