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26714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92085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10750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28415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61408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32586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