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6265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14930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087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