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9727640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2572493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314029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865396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89058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7377861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2445607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7200655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8755386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0163295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2361224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424575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0211169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386784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734399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21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1688073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5594771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6131421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1417143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3167951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6039780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