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201461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197420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681732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586559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67344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051792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4395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448279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7528668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716766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371761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8059230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055752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012015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6329929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88122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183885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4483750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383855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605828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9836788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08465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476589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844926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771308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