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61507795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8509252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8516190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3860345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6216052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3578587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33397031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