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92668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26081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36940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8911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65591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