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6493777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5003089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5281179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1679309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244625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4728838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