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27367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93952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10519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