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573150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25117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1271520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3974870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8163380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7785305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1411192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8798489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161897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8811671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1829084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5552857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6605882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5775749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4075702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921865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3567423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9097404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4705492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8162612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8482548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65391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0038623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0509941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9425390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9755776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14120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5892125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7997281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2711957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7204216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197407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