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3658089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129452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1101332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6287580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8951471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06764128"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89994675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