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5920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18314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85774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02029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61375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