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80165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652131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210376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649902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8582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18061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