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12501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42055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5852647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6436447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9095847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260662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7520776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7392555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142073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2554539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349529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3873816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2014695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3644278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1825604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0779550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403270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252184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1559164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8232801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1074644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424080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7870695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041733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3745750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4186725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9819110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5064519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1476076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8278726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8173651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8131176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