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194129691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5230635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7425966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1078595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496610144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2513653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