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44705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45170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63989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