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39744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543686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9079828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315049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