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92355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51608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63943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63366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56839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9200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8811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11139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79885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12592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3371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6690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920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9872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76296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5404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5060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01222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52698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12079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1977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99715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12521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2207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42461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98939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2554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04936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95723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66503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207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62604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69868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41713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41961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42888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40172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7091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70741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