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69490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70527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1685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80916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5129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0705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6457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4718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3804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847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40449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23879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83830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72147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18094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47918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2127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02537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56051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61494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98440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49338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95777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76026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75185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88069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37390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11288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17608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85871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20063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9098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27517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49600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32511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09675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7986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1599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1902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