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77696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60700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01278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85375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5288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61052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09441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21687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49775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87919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252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6330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64165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27276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97350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7576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91318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113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5036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60779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14403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9490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88451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27982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52409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59280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18901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00721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5227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71391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77234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64218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5041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31528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62508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38230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89436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54217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89392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