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94854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25467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65438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80408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84698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88331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585133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97805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60343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6022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910275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11273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695529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580643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8149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98022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14348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0188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66324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25706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73477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89614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22252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353363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9999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71503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9715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25573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17437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31045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56915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919998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63631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96844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65609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112080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40616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67920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93802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