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839528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736886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