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76178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617103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