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3039647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38014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37037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