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24707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87895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19487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77117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