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3809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18063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52853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34731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