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1002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2416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6715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209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