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77945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79539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066173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3851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