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1669773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543603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4071870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6164497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7513009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322904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3024702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887638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98739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9734911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63043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