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083311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01631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