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15395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07754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87202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29450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