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0316030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4973653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1392102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409691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