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470392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340581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848150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541725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