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081359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770071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442827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154892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