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86243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4293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90962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6582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