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19785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27137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77787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813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